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ВАРТ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- Югры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_______________                                                                   №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риложение  к постановлению администрации города от 18.12.2015 №2281 «Об утверждении муниципальной программы «Материально-техническое и организационное обеспечение деятельности органов местного самоуправления города Нижневартовска на 2016 – 2020 годы»                   (с изменениями от 29.03.2016 № 417,              от 09.01.2017 № 2, от 16.03.2017 № 375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целях приведения муниципальной программы «Материально-техническое и организационное обеспечение деятельности органов местного самоуправления города Нижневартовска» в соответствие с бюджетом  города Нижневартовска на 2017 год, решением Думы от 27.11.2017 №253 «О бюджете города Нижневартовска на 2018 год и плановый период 2019 и 2020 годов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18.12.2015 №2281 «Об утверждении муниципальной программы «Материально-техническое и организационное обеспечение деятельности органов местного самоуправления города Нижневартовска на 2016 – 2020 годы» (с изменениями от 29.03.2016 № 417, от 09.01.2017 № 2, от 16.03.2017 № 375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Строку «Финансовое обеспечение муниципальной программы» раздела 1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муниципальной программы составляет 1 326 258,66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редства городского бюджета 1 285 433,39 тыс. руб.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241 884,0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283 798,7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253 413,6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253 168,4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253 168,49,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окружного бюджета 37 149,70 тыс. руб.,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6 749,1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8 036,7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7 213,5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8 027,9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7 122,3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федерального бюджета 3 675,57  тыс. руб., в том числе: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- 748,2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798,4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324,1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590,8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1 214,0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города, средств бюджета автономного округа и средств федерального бюджета. Общий объем финансирования муниципальной программы на 2016-2020 годы составляет 1 326 258,66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бюджета города - 1 285 433,39 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- 241 884,0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- 283 798,7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- 253 413,6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- 253 168,4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3 168,49 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бюджета автономного округа - 37 149,70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- 6 749,1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- 8036,7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- 7 213,5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- 8 027,9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7 122,3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 федерального  бюджета - 3 675,57 тыс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- 748,2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- 798,4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- 324,1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- 590,8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 214,0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бъемы финансирования муниципальной программы определяются в установленном порядке при формировании бюджета города на плановый финансовый год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аблицу 2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информационной политике администрации города (С.В. Селиванова) обеспечить официальное опубликование постан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>В.В.Тихонов</w:t>
      </w:r>
    </w:p>
    <w:p>
      <w:pPr>
        <w:pStyle w:val="Normal"/>
        <w:tabs>
          <w:tab w:val="clear" w:pos="709"/>
          <w:tab w:val="left" w:pos="14034" w:leader="none"/>
        </w:tabs>
        <w:ind w:left="10773"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ьно-техническое и организационное 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ижневартовска на 2016 – 2020 годы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29"/>
        <w:gridCol w:w="1970"/>
        <w:gridCol w:w="2072"/>
        <w:gridCol w:w="1476"/>
        <w:gridCol w:w="1320"/>
        <w:gridCol w:w="1320"/>
        <w:gridCol w:w="1320"/>
        <w:gridCol w:w="1320"/>
        <w:gridCol w:w="132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мероприятия муниципальной программы (связь мероприятий с показателями муниципальной программ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/ соисполнитель муниципальной программ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нансовые затраты на реализацию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создание необходимых условий для эффективного функционирования органов местного самоуправления города Нижневартовска на основе комплекса работ и услуг по совершенствованию материально-технического и транспортного обеспечения</w:t>
            </w:r>
          </w:p>
        </w:tc>
      </w:tr>
      <w:tr>
        <w:trPr/>
        <w:tc>
          <w:tcPr>
            <w:tcW w:w="1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: организация комплекса мероприятий по материально-техническому и транспортному обеспечению деятельности органов местного самоуправления города Нижневартовска</w:t>
            </w:r>
          </w:p>
        </w:tc>
      </w:tr>
      <w:tr>
        <w:trPr>
          <w:trHeight w:val="8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а</w:t>
              <w:softHyphen/>
              <w:t>териально-технического обеспечения органов местного самоуправления на решение вопросов местного значения (показатели 1, 2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</w:t>
            </w:r>
            <w:r>
              <w:rPr>
                <w:spacing w:val="-4"/>
              </w:rPr>
              <w:t>"</w:t>
            </w:r>
            <w:r>
              <w:rPr/>
              <w:t>УМТО</w:t>
            </w:r>
            <w:r>
              <w:rPr>
                <w:spacing w:val="-4"/>
              </w:rPr>
              <w:t>"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85 43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 884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 798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413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168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168,4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85 43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 884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 798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413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168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168,49</w:t>
            </w:r>
          </w:p>
        </w:tc>
      </w:tr>
      <w:tr>
        <w:trPr>
          <w:trHeight w:val="56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а</w:t>
              <w:softHyphen/>
              <w:t>териально-технического обеспечения администрации города на выполнение отдельных государственных полномочий, переданных органам местного са</w:t>
              <w:softHyphen/>
              <w:t>моуправления (пока</w:t>
              <w:softHyphen/>
              <w:t>затель 1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КУ </w:t>
            </w:r>
            <w:r>
              <w:rPr>
                <w:spacing w:val="-4"/>
              </w:rPr>
              <w:t>"</w:t>
            </w:r>
            <w:r>
              <w:rPr/>
              <w:t>УМТО</w:t>
            </w:r>
            <w:r>
              <w:rPr>
                <w:spacing w:val="-4"/>
              </w:rPr>
              <w:t>"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руж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149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49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36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213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27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122,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7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48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4,0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825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497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835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537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618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336,35</w:t>
            </w:r>
          </w:p>
        </w:tc>
      </w:tr>
      <w:tr>
        <w:trPr>
          <w:trHeight w:val="65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дач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85 43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 884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 798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413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168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 168,4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149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49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36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213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27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122,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7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48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4,0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6 25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38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633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951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787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504,84</w:t>
            </w:r>
          </w:p>
        </w:tc>
      </w:tr>
      <w:tr>
        <w:trPr>
          <w:trHeight w:val="67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одск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5 433,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 884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 798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 413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 168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 168,4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руж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49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49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36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13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27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122,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75,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4,0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6 25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 38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 633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 951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 787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 504,84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ind w:right="-4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34:00Z</dcterms:created>
  <dc:creator>Красовская</dc:creator>
  <dc:description/>
  <cp:keywords/>
  <dc:language>en-US</dc:language>
  <cp:lastModifiedBy>Грунтовая Наталья Борисовна</cp:lastModifiedBy>
  <cp:lastPrinted>2018-01-17T12:32:00Z</cp:lastPrinted>
  <dcterms:modified xsi:type="dcterms:W3CDTF">2018-01-22T06:43:00Z</dcterms:modified>
  <cp:revision>51</cp:revision>
  <dc:subject/>
  <dc:title/>
</cp:coreProperties>
</file>